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ГАЛК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0 октября 2013                                                                                          № 45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 Галкин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szCs w:val="28"/>
        </w:rPr>
        <w:t>ОБ УСТАНОВЛЕНИИ НАЛОГА НА ИМУЩЕСТВО ФИЗИЧЕСКИХ ЛИЦ НА ТЕРРИТОРИИ</w:t>
      </w:r>
      <w:r>
        <w:rPr>
          <w:szCs w:val="28"/>
        </w:rPr>
        <w:t xml:space="preserve"> </w:t>
      </w:r>
      <w:r>
        <w:rPr>
          <w:b/>
          <w:szCs w:val="28"/>
        </w:rPr>
        <w:t>СЕЛЬСКОГО ПОСЕЛЕНИЯ «ГАЛКИНСКОЕ»</w:t>
      </w:r>
    </w:p>
    <w:p>
      <w:pPr>
        <w:pStyle w:val="31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В соответствии со статьей 12 Налогового кодекса Российской Федерации,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9 декабря 1991 года № 2003-1 «О налогах на имущество физических лиц», Федеральным законом от 6 октября 2003г. № 131-ФЗ «Об общих организации местного самоуправления в Российской Федерации» руководствуясь пунктом 3 части 5 статьи 25 Устава сельского поселения «Галкинское», Совет сельского поселения «Галкинское», решил: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1. Установить на территории сельского поселения «Галкинское» налог на имущество физических лиц, порядок и сроки уплаты налога на имущество физических лиц, находящиеся в пределах границ сельского поселения «Галкинское». Налог на имущество физических лиц является местным налогом и уплачивается собственниками имущества на основании ст.12, ст.15 Налогового кодекса Российской Федерации, Федерального закона от 6 октября 2003г. № 131-ФЗ «Об общих принципах организации местного самоуправления в Российской Федерации», Закона Российской Федерации от 9 декабря 1991 г. № 2003-1 «О налогах на имущество физических лиц» с учетом особенностей, предусмотренных настоящим решением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2. Установить, что налогоплательщиками налога признаются организации и физические лица, имеющие в собственности жилые дома, квартиры, дачи, гаражи и иные строения, помещения и сооружения в пределах границ сельского поселения «Галкинское»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3. Объектами налогообложения являются находящиеся в собственности физических лиц жилые дома, квартиры, дачи, гаражи и иные строения, помещения и сооружения, расположенные в пределах территории сельского поселения «Галкинское»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4. Установить налог на имущество физических лиц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2699"/>
        <w:gridCol w:w="2299"/>
      </w:tblGrid>
      <w:tr>
        <w:trPr>
          <w:trHeight w:val="644" w:hRule="atLeast"/>
          <w:cantSplit w:val="true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ъектов налогообложен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 для жилых и нежилых помещений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вка налога  для нежилых помещений, используемых в предпринимательской деятельности                                 </w:t>
            </w:r>
          </w:p>
        </w:tc>
      </w:tr>
      <w:tr>
        <w:trPr>
          <w:trHeight w:val="644" w:hRule="atLeast"/>
          <w:cantSplit w:val="true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 процент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</w:t>
            </w:r>
          </w:p>
        </w:tc>
      </w:tr>
      <w:tr>
        <w:trPr>
          <w:trHeight w:val="644" w:hRule="atLeast"/>
          <w:cantSplit w:val="true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000 рублей до 500 000 рублей (включительно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3процента 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>
          <w:trHeight w:val="644" w:hRule="atLeast"/>
          <w:cantSplit w:val="true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000 рублей до 100 000 рублей (включительно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процента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процента</w:t>
            </w:r>
          </w:p>
        </w:tc>
      </w:tr>
      <w:tr>
        <w:trPr>
          <w:trHeight w:val="644" w:hRule="atLeast"/>
          <w:cantSplit w:val="true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0 000 руб до 1500 000 руб (включительно)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роцента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нта</w:t>
            </w:r>
          </w:p>
        </w:tc>
      </w:tr>
      <w:tr>
        <w:trPr>
          <w:trHeight w:val="644" w:hRule="atLeast"/>
          <w:cantSplit w:val="true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00 000 руб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процента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процент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5. В местный бюджет зачисляются налоги, начисленные на имущество физических лиц, находящиеся в пределах границ сельского поселения «Галкинское».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6. Освобождаются от налогообложения: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1) ветераны и инвалиды Великой Отечественной войны, а также ветераны и инвалиды боевых действий;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2) инвалиды, которые имеют 1 и 2 группы инвалидности;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3) дети- сироты, находящиеся под опекой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 xml:space="preserve">7. Уплата налога на имущество физических лиц производится </w:t>
      </w:r>
      <w:r>
        <w:rPr>
          <w:b/>
          <w:szCs w:val="28"/>
        </w:rPr>
        <w:t>не позднее</w:t>
      </w:r>
      <w:r>
        <w:rPr>
          <w:szCs w:val="28"/>
        </w:rPr>
        <w:t xml:space="preserve"> </w:t>
      </w:r>
      <w:r>
        <w:rPr>
          <w:b/>
          <w:szCs w:val="28"/>
        </w:rPr>
        <w:t>1 ноября года</w:t>
      </w:r>
      <w:r>
        <w:rPr>
          <w:szCs w:val="28"/>
        </w:rPr>
        <w:t>, следующего за годом, за который исчислен налог.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8. Признать утратившим силу решение Совета сельского поселения «Галкинское» № 84 от 03.09.2010г.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9. Настоящее решение обнародовать на информационных стендах администрации сельского поселения «Галкинское», библиотеках сел Зубарево, Савино, разместить в сети «Интернет» на официальном сайте администрации муниципального района «Шилкинский район».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10. Настоящее решение вступает в силу с момента опубликования и распространяется на правоотношения, возникшее с 1 января 2013 год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Глава сельского поселения «Галкинское»                                Л.П. Галицка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900;fld=134;dst=1000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7:00Z</dcterms:created>
  <dc:creator>station252</dc:creator>
  <dc:description/>
  <cp:keywords/>
  <dc:language>en-US</dc:language>
  <cp:lastModifiedBy>1</cp:lastModifiedBy>
  <cp:lastPrinted>2013-10-14T14:16:00Z</cp:lastPrinted>
  <dcterms:modified xsi:type="dcterms:W3CDTF">2013-10-23T07:12:00Z</dcterms:modified>
  <cp:revision>22</cp:revision>
  <dc:subject/>
  <dc:title/>
</cp:coreProperties>
</file>